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ИВАН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УРМАНОВСКОГО МУНИЦИПАЛЬНОГО РАЙОНА </w:t>
      </w:r>
      <w:r>
        <w:rPr>
          <w:bCs/>
          <w:sz w:val="28"/>
          <w:szCs w:val="28"/>
        </w:rPr>
        <w:t>ИВАНОВСКОЙ 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jc w:val="center"/>
        <w:rPr>
          <w:bCs/>
          <w:szCs w:val="28"/>
        </w:rPr>
      </w:pPr>
      <w:r>
        <w:rPr>
          <w:szCs w:val="28"/>
        </w:rPr>
        <w:t>ВТОРОГО СОЗЫВА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spacing w:lineRule="auto" w:line="36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 2014 </w:t>
        <w:tab/>
        <w:tab/>
        <w:tab/>
        <w:tab/>
        <w:tab/>
        <w:tab/>
        <w:tab/>
        <w:tab/>
        <w:tab/>
        <w:tab/>
        <w:t xml:space="preserve">       № __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 Иван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Иванковского сельского поселения на 2015 год и на плановый период 2016 и 201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Indent"/>
        <w:widowControl w:val="false"/>
        <w:ind w:firstLine="708"/>
        <w:rPr/>
      </w:pPr>
      <w:r>
        <w:rPr>
          <w:b w:val="false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Иванковского сельского поселения в целях регулирования бюджетных правоотношений Совет Ива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Основные характеристики бюджета Иванковского сельского поселения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сновные характеристики  бюджета Иван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Иванковского сельского поселения в сумме  11 382 911,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Иванковского сельского поселения  в сумме 11 382 911,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Иванковского сельского поселения в сумме 0,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Иванковского сельского поселения в сумме 11 877 895,7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Иванковского сельского поселения  в сумме 11 877 895,73 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Иванковского сельского поселения в сумме 0,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бюджета Иванковского сельского поселения в сумме 10 391 211,98 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бюджета Иванковского сельского поселения  в сумме 10 391 211,98 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фицит бюджета Иванковского сельского поселения в сумме 0,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Показатели доходов бюджета Иван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Утвердить нормативы зачисления доходов в бюджет Иванковского сельского поселения на 2015 год и на плановый период 2016 и 2017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есть поступления доходов бюджета Иванковского сельского поселения по кодам классификации доходов бюджетов на 2015 год и на плановый период 2016 и 2017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Установить в пределах общего объема доходов бюджета Иванковского сельского поселения, утвержденного разделом 1 настоящего решения, объем межбюджетных трансфертов, получаем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з областного бюджет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5 год в сумме 6 342 623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6 год в сумме  7 099 454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7 год в сумме  5 542 012,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 бюджета Фурмано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5 год в сумме 1 328 30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6 год в сумме  1 047 49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7 год в сумме  1 134 78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Главные администраторы доходов бюджета Иван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Иванковского сельского поселения, закрепляемые за ними виды (подвиды) доходов бюджета на 2015 год  и плановый период 2016 и 201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Источники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Утвердить источники внутреннего финансирования дефицита  бюджета Иванковского сельского поселения  на 2015 год и на плановый период 2016 и 2017 годов согласно приложению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 Установить, </w:t>
      </w:r>
      <w:r>
        <w:rPr>
          <w:bCs/>
          <w:sz w:val="28"/>
          <w:szCs w:val="28"/>
        </w:rPr>
        <w:t>что о</w:t>
      </w:r>
      <w:r>
        <w:rPr>
          <w:sz w:val="28"/>
          <w:szCs w:val="28"/>
        </w:rPr>
        <w:t>статки средств бюджета Иванковского сельского поселения на начало текущего финансового года в объеме  100 000,0 руб., 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Иванковского сель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Утвердить перечень главных администраторов источников внутреннего финансирования дефицита  бюджета Иванков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Бюджетные ассигнования бюджета Иванковского сельского поселения 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Утвердить распределение бюджетных ассигнований по целевым статьям (муниципальным программам Иванковского сельского поселения и не включенным в муниципальные программы Иванковского сельского поселения направлениям деятельности органов местного самоуправления Иванковского сельского поселения), группам видов расходов классификации расходов бюджетов в ведомственной структуре расходов бюджета Иван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5 год согласно приложению 6 к настоящему Решени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лановый период 2016 и 2017 годов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Утвердить ведомственную структуру расходов бюджета Иванк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5 год согласно приложению 8 к настоящему Решени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лановый период 2016 и 2017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Утвердить в пределах общего объема расходов бюджета, утвержденного разделом 1 настоящего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на 2015 год в сумме 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на 2016 год в сумме 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2017 год в сумме 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условно утвержденных расход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на 2016 год в сумме 217 31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2017 год в сумме 433 85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Установить размер резервного фонда администрации Иван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на 2015 год в сумме 20 00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на 2016 год в сумме 20 00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2017 год в сумме 20 000,0 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Утвердить объем бюджетных ассигнований дорожного фонда Иванковского сельского посел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) на 2015 год в сумме 456 188,3 руб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) на 2016 год в сумме 585 951,73 руб.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2017 год в сумме 481 419,9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Иванк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Установить общий объем межбюджетных трансфертов, предоставляемых из бюджета Иванковского сельского поселения бюджету Фурмано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на 2015 год в сумме 315 80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на 2016 год в сумме 315 80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2017 год в сумме 123 000,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Муниципальные заимствования, муниципальный долг Иванковского сельского поселения и расходы на его обслужи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Утвердить верхний предел муниципального долга Иван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16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1 января 2017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1 января 2018 года в сумме 0,0 руб., в том числе верхний предел долга по муниципальным  гарантиям в сумме 0,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Установить предельный объем муниципального долга Иван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5 год в сумме 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6 год в сумме  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7 год в сумме  0,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Утвердить предельный объем расходов на обслуживание муниципального долга Иван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5 год в сумме 0,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6 год в сумме  0,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2017 год в сумме  0,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4. Утвердить программу муниципальных заимствований Иванковского сельского поселения  на  2015 год и на плановый период 2016 и 2017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Предоставление муниципальных гарантий Иван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в валюте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1. Утвердить Программу муниципальных гарантий Иванковского сельского поселения в валюте Российской Федерации на  2015 год и на плановый период 2016 и 2017 годов согласно приложению 11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0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Настоящее Решение вступает в силу после его официального опубликования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66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Иванковского сельского поселения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В. Жаренова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4.9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6"/>
    </w:rPr>
  </w:style>
  <w:style w:type="paragraph" w:styleId="Footer">
    <w:name w:val="Footer"/>
    <w:basedOn w:val="Normal"/>
    <w:pPr/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10:00Z</dcterms:created>
  <dc:creator>Иванково</dc:creator>
  <dc:description/>
  <cp:keywords/>
  <dc:language>en-US</dc:language>
  <cp:lastModifiedBy>user48n2</cp:lastModifiedBy>
  <cp:lastPrinted>2014-11-13T10:37:00Z</cp:lastPrinted>
  <dcterms:modified xsi:type="dcterms:W3CDTF">2014-11-27T07:14:00Z</dcterms:modified>
  <cp:revision>64</cp:revision>
  <dc:subject/>
  <dc:title>РОССИЙСКАЯ   ФЕДЕРАЦИЯ</dc:title>
</cp:coreProperties>
</file>